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 на первую редакцию проекта межгосударственного стандар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Методика расчета метрологических характеристик измерительных каналов измерительных систем по метрологическим характеристикам компонентов» (взамен МИ 222-80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51"/>
        <w:gridCol w:w="7938"/>
        <w:gridCol w:w="15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</w:t>
              <w:br/>
              <w:t>элемент станд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  <w:br/>
              <w:t>разработчи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</w:t>
              <w:br/>
              <w:t>станда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, термины приведены в РМГ «Системы измерительные. Метрологическое обеспечение. Основные положения».</w:t>
            </w:r>
          </w:p>
          <w:p>
            <w:pPr>
              <w:pStyle w:val="Normal"/>
              <w:jc w:val="both"/>
              <w:rPr/>
            </w:pPr>
            <w:r>
              <w:rPr/>
              <w:t>Документ не является равноценной заменой МИ 222 в силу упрощения рассматриваемой 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1.1, формула (5.3) уточнить, отсутствуют пределы суммир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2.1 уточнить «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</w:rPr>
              <w:t></w:t>
            </w:r>
            <w:r>
              <w:rPr/>
              <w:t>», по формулам п. 5.1.2 не определяет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А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введены необоснованно, в дальнейшем операции выполняются с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етрологии</w:t>
        <w:br/>
        <w:t xml:space="preserve">Госстандарта Республики Беларусь </w:t>
        <w:tab/>
        <w:tab/>
        <w:tab/>
        <w:tab/>
        <w:tab/>
        <w:tab/>
        <w:tab/>
        <w:tab/>
        <w:tab/>
        <w:t>Ю.В. Задр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marchankava@belgiss.by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0:00Z</dcterms:created>
  <dc:creator>client609_3</dc:creator>
  <dc:description/>
  <cp:keywords/>
  <dc:language>en-US</dc:language>
  <cp:lastModifiedBy>client604_5</cp:lastModifiedBy>
  <dcterms:modified xsi:type="dcterms:W3CDTF">2018-01-23T07:03:00Z</dcterms:modified>
  <cp:revision>4</cp:revision>
  <dc:subject/>
  <dc:title>Отзыв на первую редакцию проекта межгосударственного стандарта</dc:title>
</cp:coreProperties>
</file>